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23.12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мэра города Благовещенска Косолапов Олег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нсультант отдела кадров администрации города Благовещенска, секретарь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бе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риса Валер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дин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ина Серге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сс-секретарь мэра город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й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яг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ун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катерин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«Театральный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феев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митрий Владимир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от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ломихи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г Анатол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заведующий кафедрой истории России и специальных исторических дисциплин ФГБОУ ВПО «Благовещенский государственный педагогический университет», кандидат исторических наук, доцент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пикова О.Е., Журавлёв В.Р., Щипун Н.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ун Наталья Геннадьевна – начальник экспертно-правового отдела 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езультатах работы администрации города Благовещенска по противодействию коррупции и задачах по повышению ее эффектив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енко Олеся Викторовна, руководитель сектора отдела кадров администрации города Благовещенска, секретарь 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внутреннего финансового контроля и мерах по его совершенствов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кова Ольга Евгеньевна – начальник управления контроля в сфере закупок и финансов администрации города Благовещенс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боты институтов гражданского общества по антикоррупционному просвещ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 Владимир Романович – начальник территориального управления администрации города Благовещенс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 «</w:t>
      </w:r>
      <w:r>
        <w:rPr>
          <w:b/>
          <w:bCs/>
          <w:sz w:val="28"/>
          <w:szCs w:val="28"/>
        </w:rPr>
        <w:t>Об организации проведения антикоррупционной экспертизы действующих нормативных правовых актов и проектов нормативных правовых акт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0.95pt" to="48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Щипун Н.Г., Николенко О.В., Харитонов А.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начальника экспертно-правового отдела правового управления администрации города Благовещенска Щипун Н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продолжить проведение антикоррупционной экспертизы действующих нормативных правовых актов и проектов нормативных правовых актов. Ответственные: руководители структурных подразделений администрации города Благовещенска, правовое управление администрации города Благовещенска (Дрегваль Д.В.)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«О результатах работы администрации города Благовещенска по противодействию коррупции и задачах по повышению ее эффектив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Николенко О.В., члены Сове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ВТОРОМУ вопросу 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секретаря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работу администрации города Благовещенска по противодействию коррупции в 2016 году удовлетворительн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комендовать администрации города Благовещенска продолжить текущие направления работы по противодействию коррупции в 2017 году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39497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1.1pt" to="479.2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. «О состоянии внутреннего финансового контроля и мерах по его совершенствованию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Кирпикова О.Е., Дорофеев Д.В., Щипун Н.Г., Харитонов А.М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ТРЕТЬЕ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начальника управления контроля в сфере закупок и финансов администрации города Благовещенска Кирпиковой О.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средств городского бюджета, имеющим подведомственные учреждения, привести в соответствие требованиям законодатель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рные положения об оплате труда и трудовые договоры с руководителями подведомственных учреждений, в том числе в отношении установления в них конкретных размеров выплат компенсационного и стимулирующего характера, критериев, порядка и сроков осуществления стимулирующих выпла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штатные расписания подведомственных учреждений, в том числе в части установления должностей и окладов работников, а также указания локальных актов учреждений, в соответствии с которыми установлены стимулирующие выпл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 до 01.04.2017 представить информацию об исполнении данного пункта заместителю мэра города Благовещенска Косолапову О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ым распорядителям средств городского бюджета, имеющим подведомственные учреждения, в рамках осуществления ведомственного контроля в сфере закупок, осуществляемого в соответствии со ст. 100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роверять применение заказчиком мер ответственности и совершения иных действий в случае нарушения поставщиком (подрядчиком, исполнителем) условий заключенных контра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правлению контроля в сфере закупок и финансов администрации города Благовещенска в течение 2017 год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не менее 6 плановых контрольных мероприятий в целях осуществления внутреннего финансового контроля в сфере бюджетных право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не менее 9 плановых проверок в целях осуществления внутреннего муниципального финансового контроля в отношении закупок товаров, работ,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дложения в проект постановления администрации города Благовещенска «О мерах по реализации решения Благовещенской городской Думы «О городском бюджете на 2017 год и плановый период 2018-2019 годов» с целью продолжения осуществления в 2017 году согласования начальной (максимальной) цены контракта и цены контракта (договора), заключаемого с единственным поставщиком (подрядчиком, исполнител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данного пункта представить к заседанию Совета в декабре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«О результатах работы институтов гражданского общества по антикоррупционному просвещению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Журавлёв В.Р., Дорофеев Д.В., Николенко О.В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ЧЕТВЕРТОМУ вопросу 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начальника территориального управления администрации города Благовещенска Журавлёва В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овать информационную встречу с представителями социально ориентированных некоммерческих организаций по антикоррупционному просвещению. Ответственные: территориальное управление администрации города Благовещенска. Сроки проведения: февраль 2017 год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 «О заслушивании докладов на очередном заседании 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8097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.25pt" to="473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 июне 2017 года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Николенко О.В., члены Совет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о ПЯ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ть на очередном заседании Совета в июне 2017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соблюдении требований законодательства Российской Федерации о противодействии коррупции в сфере закупок товаров, работ, услуг для обеспечения муниципальных нужд. Ответственный за подготовку: управление муниципального заказа администрации города Благовеще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 соблюдении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</w:t>
      </w:r>
      <w:r>
        <w:rPr>
          <w:sz w:val="28"/>
          <w:szCs w:val="28"/>
        </w:rPr>
        <w:t>. Ответственные за подготовку: комитет по управлению имуществом муниципального образования города Благовещенска, земельное управление администрации города Благовеще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мерах по предотвращению и урегулированию конфликта интересов, принятых лицами, замещающими должности муниципальной службы. Ответственный за подготовку: отдел кадров администрации города Благовеще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лана мероприятий по противодействию коррупции в городе Благовещенске на 2017 – 2018 годы. Ответственный за подготовку: отдел кадров администрации города Благовеще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лана работы Совета по противодействию коррупции на 2017-2018 годы. Ответственный за подготовку: отдел кадров администрации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                                          О.А.Косол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OV</cp:lastModifiedBy>
  <cp:lastPrinted>2016-12-23T12:28:00Z</cp:lastPrinted>
  <dcterms:modified xsi:type="dcterms:W3CDTF">2016-12-23T02:28:00Z</dcterms:modified>
  <cp:revision>49</cp:revision>
  <dc:subject/>
  <dc:title>ПРОЕКТ</dc:title>
</cp:coreProperties>
</file>